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1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 – pokračování 5. lekce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slovíčka 1. lekce, poslechové cvičení 2 a 3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nové slovné zásoby – ústně 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polečný poslech – výlet s překvapením, žáci budou hádat, jaká překvapení je na cestě s průvodcem čekají a určí, kam dojedou. Jedná se o největší orientální tržnici na severu Londýn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2. cvičení – učebnice zavřené – hlavní hrdinky – vzdělávání žen z Asie v Británii – řeč urdu, kdo jí hovoří – jaká je grafická podoba – obrázek v učebnici,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 3 – stručně obsah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– vypracujeme cvičení 1 – zde získají základní informace o menšinách žijících v Británi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13:00Z</dcterms:created>
  <dc:creator>pezlova</dc:creator>
  <dc:description/>
  <dc:language>en-US</dc:language>
  <cp:lastModifiedBy>melicherova</cp:lastModifiedBy>
  <cp:lastPrinted>2010-09-24T13:31:00Z</cp:lastPrinted>
  <dcterms:modified xsi:type="dcterms:W3CDTF">2012-01-06T09:14:00Z</dcterms:modified>
  <cp:revision>3</cp:revision>
  <dc:subject/>
  <dc:title/>
</cp:coreProperties>
</file>